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шко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а для 9  класс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-2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м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ажаемый участник олимпиады! Вашему вниманию предлагаются задания тестового и теоретического туров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 xml:space="preserve"> мину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овый тур  включает 20 вопросов, каждый из которых  содержит один или несколько элементов ответов и оцени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тс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 . Общая оценка ответов на вопросы тестового тура представляет собой сумму баллов за отдельный вопрос и максимально составляе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 </w:t>
      </w:r>
      <w:r>
        <w:rPr>
          <w:rFonts w:cs="Times New Roman" w:ascii="Times New Roman" w:hAnsi="Times New Roman"/>
          <w:b/>
          <w:sz w:val="24"/>
          <w:szCs w:val="24"/>
        </w:rPr>
        <w:t xml:space="preserve">баллов. </w:t>
      </w:r>
    </w:p>
    <w:p>
      <w:pPr>
        <w:pStyle w:val="Normal"/>
        <w:ind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Теоретический тур включает задания различной степени сложности. Каждый элемент заданий оценива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.  максимальное количество баллов за правильные ответы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2 б</w:t>
      </w:r>
      <w:r>
        <w:rPr>
          <w:rFonts w:cs="Times New Roman" w:ascii="Times New Roman" w:hAnsi="Times New Roman"/>
          <w:b/>
          <w:sz w:val="24"/>
          <w:szCs w:val="24"/>
        </w:rPr>
        <w:t>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ри ответах на вопросы тестового тура и  заданий теоретического тура запрещается пользоваться географическими картами, атласами, словарями и справочными материалами. При себе нужно иметь транспортир, линейку и карандаш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овый тур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чалом эпохи Великих географических открытий считают плавание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ско да Гамы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истофора Колумба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ернана Магеллана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фанасия Никит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каким морям  проходило «хождение за три моря» Афанасия Никитина в 1471-1474 гг.?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зовское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равийское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спийское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р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 3 часа Земля поворачивается  вокруг своей оси на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0º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0º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5º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90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е соответствие «горная порода – ее тип» является верным?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рамор - метаморфическая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анит - осадочная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азальт - метаморфическая 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звестняк - магматическая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инерал … служит рудой для получения ртути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иноварь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ксит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пал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аленит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водные горные хребты Ломоносова и Менделеева пересекают  в серединной части океан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тлантический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дийский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верный-Ледовитый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ихий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/>
        <w:t xml:space="preserve">7. </w:t>
      </w:r>
      <w:r>
        <w:rPr>
          <w:bCs/>
        </w:rPr>
        <w:t>Выделите флористический объект, относящийся к прериям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тылочное дерево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ация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ревовидные кактусы</w:t>
      </w:r>
    </w:p>
    <w:p>
      <w:pPr>
        <w:pStyle w:val="Normal"/>
        <w:ind w:firstLine="360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г) бизонова трава (бухлоэ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Буквой С на карте обозначен проли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3325" cy="19589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74" t="49729" r="42253" b="31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Зондский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эвисов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бралтарский</w:t>
      </w:r>
    </w:p>
    <w:p>
      <w:pPr>
        <w:pStyle w:val="Normal"/>
        <w:ind w:firstLine="360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г) Магелла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 реке Чурун  в бассейне Ориноко находится самый высокий на Земле  водопад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гуасу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нли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хель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вингст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sz w:val="23"/>
          <w:szCs w:val="23"/>
          <w:lang w:eastAsia="ru-RU"/>
        </w:rPr>
      </w:pPr>
      <w:r>
        <w:rPr/>
        <w:t xml:space="preserve">10. </w:t>
      </w:r>
      <w:r>
        <w:rPr>
          <w:sz w:val="23"/>
          <w:szCs w:val="23"/>
          <w:lang w:eastAsia="ru-RU"/>
        </w:rPr>
        <w:t xml:space="preserve">Территория, какого из перечисленных ниже государств расположена исключительно на островах?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ругвай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бо-Верде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винея-Бисау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айланд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ономерное специфическое сочетание взаимосвязанных компонентов природы на определенной территории называют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родной средой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ительным сообществом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родно-территориальным комплексом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еографической оболоч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амые высокие деревья на Земле, древесина которых очень твердая и не поддается гниению, преобладают в переменно-влажных лесах Австралии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ации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утылочные деревья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льмы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вкалипты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Компоненты природы, используемые человеком  в своей деятельности,  называю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риродными условиями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родными ресурсами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тропогенными ландшафтами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кружающей сред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ие моря относятся к бассейну Тихого океана?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рибское и Черное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равийское и Красное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лое и Берингово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липпинское и Южно-Китайское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color w:val="000000"/>
        </w:rPr>
      </w:pPr>
      <w:r>
        <w:rPr/>
        <w:t xml:space="preserve">15. </w:t>
      </w:r>
      <w:r>
        <w:rPr>
          <w:bCs/>
          <w:color w:val="000000"/>
        </w:rPr>
        <w:t xml:space="preserve">Какие три культуры обеспечивают более 75% мирового сбора зерновых?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укуруза, пшеница, рис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ячмень, кукуруза, пшеница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ожь, рис, кукуруза 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шеница, рожь, кукуруз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color w:val="000000"/>
        </w:rPr>
      </w:pPr>
      <w:r>
        <w:rPr/>
        <w:t xml:space="preserve">16. </w:t>
      </w:r>
      <w:r>
        <w:rPr>
          <w:bCs/>
          <w:color w:val="000000"/>
        </w:rPr>
        <w:t>Укажите страну-лидера по пассажирообороту железнодорожного транспорта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оссия </w:t>
      </w:r>
    </w:p>
    <w:p>
      <w:pPr>
        <w:pStyle w:val="Default"/>
        <w:rPr>
          <w:color w:val="000000"/>
        </w:rPr>
      </w:pPr>
      <w:r>
        <w:rPr/>
        <w:t xml:space="preserve">     </w:t>
      </w:r>
      <w:r>
        <w:rPr/>
        <w:t xml:space="preserve">б) </w:t>
      </w:r>
      <w:r>
        <w:rPr>
          <w:color w:val="000000"/>
        </w:rPr>
        <w:t xml:space="preserve">США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пония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ран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Медно-никелевые руды добывают  в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рюнгри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орильске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дайбо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рчинс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означает название гор Памир?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Крыша мира»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«Пояс»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Каменная стена»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Небесные гор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</w:rPr>
        <w:t xml:space="preserve"> Прочтите краткое описание страны. Как называется эта страна и почему ее называют  «землей  зеленого золота» и «землей золотых плодов»?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у страну называют «землей  зеленого золота» и «землей золотых плодов». По площади  и численности населения  это  самая большая страна  на материке Южного полушария,  по ее территории протекает  крупнейшая река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Это единственная область России, границы которой выходят к трем европейским государствам. Главными демографическими проблемами являются - низкий естественный  прирост населения и старение населения. Областной центр – один из старейших городов нашей страны – является  крупным туристическим центром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оретический тур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чтите заявку города на проведение Олимпийских игр 2022 года и ответьте на вопросы: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зовите город, подавший заявку?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зовите государство, где он расположен и его столицу?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зовите государство, расположенное на том же острове и его столицу?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зовите, между какими религиозными группами надеются преодолеть разногласия организаторы игр?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Наш город, хотя и далеко не крупнейший в стране, все же второй по численности населения на своем острове и уступает лишь столице соседнего государства. Мы будем рады принять у себя Олимпийские игры и мы искренне надеемся, что политические и религиозные разногласия, разделяющие город уже долгое время, наконец-то уйдут в прошлое. Уже сейчас политики двух крупнейших партий нашего парламента  придерживающиеся, как известно, диаметрально противоположных взглядов, совместно выступили за проведение олимпийских игр в нашем городе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ение заявки нашего города населению прошло в музее «Титаника» и было встречено с огромным оптимизмом со стороны жителей города». </w:t>
      </w:r>
    </w:p>
    <w:p>
      <w:pPr>
        <w:pStyle w:val="11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0"/>
        <w:jc w:val="left"/>
        <w:textAlignment w:val="baseline"/>
        <w:rPr>
          <w:rFonts w:ascii="Trebuchet MS" w:hAnsi="Trebuchet MS" w:eastAsia="Times New Roman" w:cs="Trebuchet MS"/>
          <w:color w:val="000000"/>
          <w:sz w:val="2"/>
          <w:szCs w:val="2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"/>
          <w:szCs w:val="2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Century Schoolbook">
    <w:charset w:val="cc"/>
    <w:family w:val="roman"/>
    <w:pitch w:val="default"/>
  </w:font>
  <w:font w:name="Trebuchet MS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eastAsia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sz w:val="26"/>
      <w:szCs w:val="26"/>
      <w:shd w:fill="FFFFFF" w:val="clear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ru-RU" w:eastAsia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">
    <w:name w:val="Body text_"/>
    <w:qFormat/>
    <w:rPr>
      <w:rFonts w:cs="Times New Roman"/>
      <w:sz w:val="23"/>
      <w:szCs w:val="23"/>
      <w:shd w:fill="FFFFFF" w:val="clear"/>
      <w:lang w:bidi="ar-SA"/>
    </w:rPr>
  </w:style>
  <w:style w:type="character" w:styleId="Bodytext2">
    <w:name w:val="Body text (2)_"/>
    <w:qFormat/>
    <w:rPr>
      <w:rFonts w:cs="Times New Roman"/>
      <w:sz w:val="23"/>
      <w:szCs w:val="23"/>
      <w:shd w:fill="FFFFFF" w:val="clear"/>
      <w:lang w:bidi="ar-SA"/>
    </w:rPr>
  </w:style>
  <w:style w:type="character" w:styleId="BodytextBold">
    <w:name w:val="Body text + Bold"/>
    <w:qFormat/>
    <w:rPr>
      <w:rFonts w:cs="Times New Roman"/>
      <w:b/>
      <w:bCs/>
      <w:sz w:val="23"/>
      <w:szCs w:val="23"/>
      <w:shd w:fill="FFFFFF" w:val="clear"/>
      <w:lang w:bidi="ar-SA"/>
    </w:rPr>
  </w:style>
  <w:style w:type="character" w:styleId="3">
    <w:name w:val="Основной текст (3)"/>
    <w:qFormat/>
    <w:rPr>
      <w:rFonts w:cs="Times New Roman"/>
      <w:sz w:val="26"/>
      <w:szCs w:val="26"/>
      <w:shd w:fill="FFFFFF" w:val="clear"/>
    </w:rPr>
  </w:style>
  <w:style w:type="character" w:styleId="21">
    <w:name w:val="Основной текст (2)"/>
    <w:qFormat/>
    <w:rPr>
      <w:rFonts w:cs="Times New Roman"/>
      <w:sz w:val="26"/>
      <w:szCs w:val="26"/>
      <w:shd w:fill="FFFFFF" w:val="clear"/>
    </w:rPr>
  </w:style>
  <w:style w:type="character" w:styleId="4">
    <w:name w:val="Основной текст (4)"/>
    <w:qFormat/>
    <w:rPr>
      <w:rFonts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Century Schoolbook" w:hAnsi="Century Schoolbook" w:cs="Times New Roman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300" w:before="60" w:after="240"/>
      <w:ind w:firstLine="680"/>
    </w:pPr>
    <w:rPr>
      <w:rFonts w:ascii="Times New Roman" w:hAnsi="Times New Roman" w:eastAsia="Arial Unicode MS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  <w:lang w:eastAsia="ru-RU"/>
    </w:rPr>
  </w:style>
  <w:style w:type="paragraph" w:styleId="Style19">
    <w:name w:val="Обычный (веб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</w:pPr>
    <w:rPr>
      <w:sz w:val="23"/>
      <w:szCs w:val="23"/>
      <w:shd w:fill="FFFFFF" w:val="clear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  <w:jc w:val="left"/>
    </w:pPr>
    <w:rPr>
      <w:sz w:val="23"/>
      <w:szCs w:val="23"/>
      <w:shd w:fill="FFFFFF" w:val="clear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02"/>
    </w:pPr>
    <w:rPr>
      <w:sz w:val="26"/>
      <w:szCs w:val="26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left"/>
    </w:pPr>
    <w:rPr>
      <w:sz w:val="26"/>
      <w:szCs w:val="26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300" w:before="0" w:after="300"/>
      <w:ind w:firstLine="660"/>
      <w:jc w:val="left"/>
    </w:pPr>
    <w:rPr>
      <w:sz w:val="26"/>
      <w:szCs w:val="2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68"/>
    </w:pPr>
    <w:rPr>
      <w:rFonts w:ascii="Century Schoolbook" w:hAnsi="Century Schoolbook" w:cs="Century Schoolbook"/>
      <w:sz w:val="26"/>
      <w:szCs w:val="26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36:00Z</dcterms:created>
  <dc:creator>user</dc:creator>
  <dc:description/>
  <dc:language>en-US</dc:language>
  <cp:lastModifiedBy>Алекс</cp:lastModifiedBy>
  <cp:lastPrinted>2017-11-07T18:45:00Z</cp:lastPrinted>
  <dcterms:modified xsi:type="dcterms:W3CDTF">2025-09-09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5B315E607422DAEF796F81338AE51_12</vt:lpwstr>
  </property>
  <property fmtid="{D5CDD505-2E9C-101B-9397-08002B2CF9AE}" pid="3" name="KSOProductBuildVer">
    <vt:lpwstr>1049-12.2.0.21179</vt:lpwstr>
  </property>
</Properties>
</file>